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ОГО СЕКТОРА информационно-методическ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ветскому району на   НОЯБРЬ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27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126"/>
        <w:gridCol w:w="2126"/>
        <w:gridCol w:w="2126"/>
        <w:gridCol w:w="2302"/>
        <w:gridCol w:w="2126"/>
        <w:gridCol w:w="317"/>
        <w:gridCol w:w="2443"/>
        <w:gridCol w:w="2443"/>
        <w:gridCol w:w="2443"/>
        <w:gridCol w:w="2443"/>
      </w:tblGrid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педагогическими кад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еминары, совещания, круглые столы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исло, месяц,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, ответственные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встреча директоров ОУ «Образовательный туризм: педагогическая технология, маршруты, наход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виж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туальная встреча с настав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директора по УР со стажем менее 1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вижение». Коучинг на рабочем месте с целью разработки индивидуального образовательного маршрута (И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г. – 20.2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Р со стажем 1-2 год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республиканского музея системы образования РТ «Беле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У, ул. Татарстан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ведующие библиотеко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йсей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психологического клуба «Просто о сложном». Тема: «Эффективная работа с детьми группы риска по результатам СП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«Гимназия №14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-психолог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С совещание с заместителями директора общеобразовательных организаций, доп. образования и среднего профессионального  образования  «Период ПК - 20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0 (Сферу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и директор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еминар-практику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етодологические основы препода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Актуальные вопросы введения ФООП (Федеральной основной общеобразовательной програм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Распространение инновационных педагогических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спользования методики проведения интегрированн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Обучение на основе индивидуального внимания к каждому уче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Практикум «Разработка модели обучения на основе индивидуального подхода в обуч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.202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Р.Х. Хабибуллина И.Н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ый семинар-практик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методики развития творческих способностей учащихся в области изобразительного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.2025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«Детская академ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З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бас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ишина Д.А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уководителей РМО учителей родного (татарского) языка и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5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 учителей татарского язы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а А.И. 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йонный семинар “Типы текстов и стратегии  их понимания на уроках в начальной школе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1.2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ОУ “Гимназия №90” (ул. Комарова д.12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 начальных классов со стажем до 5 л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Каримуллина М.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Фатхуллина Л.Р. 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«Организация исследовательской и проектной деятельности в УДО как метод активного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«Танкод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олнительного образования, методис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ватуллина Т.Р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для руководителей, педагогов по методическим вопро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С по Советскому 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педагог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, методисты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«Организация внеурочной деятельно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руководител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материалов ОУ по подготовке к подведению итогов реализации единой методической темы района и ОУ. Консультации по запросам О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Совет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педагог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, методисты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алтинговые центры по подготовке к ЕГЭ, ВПР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итоговому сочинению по литера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консультаций Р. А. Дощинск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заданий 1-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1.20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ОУ “Гимназия №126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 русского языка и литера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идуллина Р.Х. Горбунова О.С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й семинар КЦ учителей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Лицей №14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бирова Г.Р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йонный семинар на базе КЦ по подготовке к ВПР учащихся 4-х классов в 2025/2026 учебном году 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</w:rPr>
              <w:t>Методические приемы подготовки обучающихся к ВПР по литературному чтению в рамках процесса обучения и преодоление психологического барье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.25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ОУ “Гимназия №8- Центр образования” (ул.Р.Зорге д.1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 начальных классов, работающие в 4-х классах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азлыева Э.Т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Ц для учителей информатики. Семинар по актуальным вопросам подготовки к ГИ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лайн-фор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нформати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, Пискарева А.Т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для учителей татарского языка по подготовке к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5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татарского языка и литературы и руководители ШМО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ческий семинар КЦ учителей биолог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СОШ №8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хметшина Г.З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 учителей иностранн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11.20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“Гимназия №183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 иностранного язы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идуллина Р.Х. Хуснутдинова Г.С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нкурсы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очный семинар для участников конкурса «Учитель года-2026» в номинация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читель- предметник», «Педагогический дебют», «Учитель родного (татарского) языка и литера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.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конкур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мова Л.В., методисты УМ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участников районного конкурса «Учитель года – 2026» (в электронном виде по электронной почт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7.11.202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конкур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мова Л.В., методисты УМ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е семинары для конкурсантов профессиональных конкурсов «Воспитать человека», «Педагог-психолог», Преподаватель-организатор учебного предмета ОБЗ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тур конкурса «Учитель года -2026» в номинации «Учитель-предмет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конкур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затулл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идуллина Р.Х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онкурса на соискание гранта «Наш новый учитель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1.20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 Н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едагогическая игра "Тел сагында - ир-егетлә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18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участники пед.иг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одическое сопровождение грантового конкурса “Лучшая инклюзивная школа г.Казани -2025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БОУ “Многопрофильн. полилингвальная гимназия №180”, МБОУ “Гимназия  №126”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брагим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агдеев Т.И. 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одическое сопровождение конкурса профессионального конкурса “Учитель года 2026” , “Учитель – дефектолог 2026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20.11.2026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С по Советскому 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дефектологи, учителя – логопеды, учителя начальных классов 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й семинар для участников конкурса Учитель года 2026» в номинации «Педагог дополните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конкурса «Учитель года 2026» в номинации «Педагогический дебю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конкур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едагогического мастерства «Лучший урок по финансовой грамот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–Национального банка по Республике Татарстан Волго-Вятского главного управления Центрального банка Российской Федерации, Габидуллина Р.Х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заседания ГМО, проблемно-тематические семинары, конкурсы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ородской форум учителей начальных классов “Первый учитель. Шаг в будущее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8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7.11.25г. с 8.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ОУ “Лицей №186 Перспектива” Приволжского района г.Казан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уководители Ш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ых клас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члены ГМО , модераторы секций участники секций , зам.директора по учебной работе, курирующие НОО, учителя начальных классов со стажем до 5 лет 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имуллина М.З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заметно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хамедьярова Э.Ф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квест для классных руководителей со стажем работы до 1 года «В поисках формулы педагогического успе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1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е руководител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семинар «Внеурочная деятельность как одна из форм развития личности школь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Школа №17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музыки, ИЗ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басова М.Л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конкурс кабинетов П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«Лицей №1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ВР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для учителей физической культуры «Здорово, когда здор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кола №22-Ц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семинар «Формирование и развитие функциональной грамотности участников образовательной деятельности в условиях новой реа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 7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ЕМ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ОО, Садыкова З.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затуллова А.А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МО педагогов инклюзив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 графику ИМО ГУ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  ГУО (ул.Большая Красная д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 , работающие с детьми с ОВЗ (156, 180г.,11л., 126г.79л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лтыева Н.Е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Семинар «Формирующее оценивание как инструмент повышения мотивации и качества обучения на уроках татарского язы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2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ОУ «Лицей №14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Учителя татарского язы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Администрация ОО             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ая лаборатория учителя русского (родного) языка и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7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еева И.Ш., МБОУ «Гимназия №175»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тур конкурс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ни, әнкәй, әнием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7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й №7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татар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языка и литера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 родител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Антонова Л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публиканские конференции, семинары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спубликанский семинар для учителей биологии «Методические аспекты подготовки к ВПР и ГИА в 2026 год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5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“Естественно – научный лицей №95” (ул. А.Аббасова д.15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Н РТ, Айзатуллова А.А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форум «Современные географическое образование: вызовы, возможности и реш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млевская, д. 4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Н РТ, Айзатуллова А.А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семинар для учителей мате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готовка обучающихся к олимпиадам и ГИА по математи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профильная гимназия №189» Кировского района г. Ка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Н РТ, Айзатуллова А.А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еминар-совещание «Актуальные вопросы реализации федерального государственного образовательного стандарта, корректировка контрольно-измерительных материалов и оценочных процедур в 2025-2026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 Н РТ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 семинар для экспертов предметных комиссий РТ по истории и обществознанию «Общие подходы к развитию предметных умений и УУД в обучении истории и обществознанию. Издательство «Легион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и обществозн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 Н РТ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итательской грамотности на уроках гуманитарного цик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гуманитарного цикл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и Н РТ, администрация МБОУ «Школа №167»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спубликанский мастер – класс “Педагогическая мастерская” по теме: “Использование приемов РИЗ – технологий на занятиях по внеурочной проектно – исследовательской деятельности как ресурс в повышении познавательного интереса младших школьников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1.2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.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ОУ “Естественно – научный лицей №95” (ул. А.Аббасова д.15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, воспитатели групп продленного дня; заместители дирек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 учебной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урирующие начальную школ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имуллина М.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заметно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фурова Х.Ш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 педагогические чтения «Формирование и развитие функциональной грамотности учащихся: «Учимся для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18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и руководящие работни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 Н РТ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сероссийской исследовательской конференции и чтений школьников на языках народов Российской Федерации (на базе МБОУ «Многопрофильная полилингвальная гимназия №180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мназия №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я родного языка и литера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брагимова А.М. Зиннатуллин Р.К. 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и, эксперт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безопасности образовательн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11.2025г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и директоров по воспитательной работе, педагоги-психологи, классные руководител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учеб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е библиотек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ейкова Ф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ализации единой модели профориентации «Билет в будущее» в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ждый четве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-навигаторы, школьные администрато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еева Ж.В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сайтов ОУ «Актуальность информации о реализуемых в 2025-2026уч.г. образовательных программах и рабочих программ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11.2025г. – 13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мова Л.В., методисты ОУ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виртуальных методических объединений учителей татарского языка и литературы и учителей, преподающих предметы на татарск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1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 татарского языка и литературы,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бращениями родителей и педаго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мова Л.В., методисты УМ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реализации проекта «Цифровой образовательный контент» (Ц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использования сервиса 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 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Педагогическая аттестация и курсовая подготовка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диалог (круглый стол)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сультации по актуальным проблемам организации аттес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11.2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1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00-10.30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0-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и директора, методисты УДО ответственные за аттестацию кадр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копил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сультации по актуальным проблемам организации аттес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1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00-10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0-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воспитатели Д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ая работа с резервом педагогов - претендентов на высшую или первую квалификационную категор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весной 202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.2025-2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С ИМО по Советскому рай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и директора, ответственные за аттестацию кадров, старшие воспитател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казы о сохранении уровня оплат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директора, ответственные за аттестацию кадров, старшие воспитател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профессиональных затруднений вновь назначенных зам. руководителей, старших воспитателей ДОУ, ответственных за аттестацию кад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вь назначенные зам. руководителей, старшие воспитатели ДО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а протокола проведения заседания  экспертной комиссии по рассмотрению документов претендентов на первую квалификационную категорию по Советскому району г.Ка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экспертной районной аттестационной комисс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иод ПК –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п подачи за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2025- 26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и директ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ейманова РС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для обучающихся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щиес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Р.Х. Мухина Н.Н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этнограф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Р.Х. Мухина Н.Н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на Межрегиональную олимпиаду «Феми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щиес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 А.Г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курс «Көз сылуы – Сөмбелә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ОУ «Гимназия №2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я, обучающиес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тонова Л.М., 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тарча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я, обучающиес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йзатуллина А.М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творческих работ, посвященных Дню юр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удебного департамента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на Кутафинскую олимпиаду школьников по пра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11.202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щиеся О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 А.Г.</w:t>
            </w:r>
          </w:p>
        </w:tc>
        <w:tc>
          <w:tcPr>
            <w:tcW w:w="12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ий МС по Советскому району ИМО Управления образования г.Казани Сомова Л.В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2025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5:48:00Z</dcterms:created>
  <dc:creator>RAY</dc:creator>
  <dc:description/>
  <cp:keywords/>
  <dc:language>en-US</dc:language>
  <cp:lastModifiedBy>Лариса Сомова</cp:lastModifiedBy>
  <dcterms:modified xsi:type="dcterms:W3CDTF">2025-11-13T15:05:00Z</dcterms:modified>
  <cp:revision>19</cp:revision>
  <dc:subject/>
  <dc:title/>
</cp:coreProperties>
</file>